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i/>
        </w:rPr>
        <w:t>ОТЧЕТ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ОБ ИСПОЛЬЗОВАНИИ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ЕЗЕРВНОГО  ФОНДА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ДМИНИСТРАЦИИ РАЙОНА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 2019  год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Уточненные бюджетные назначения  по резервному фонду на 2019  год       531,0 тыс.руб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 резервного фонда  по состоянию на 01.01.2020 года                        200, 0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Выделено из  резервного фонда за 2019  год                                                    331,0 тыс.руб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том числе н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сстановление крыши на здании Красногорского  сельского дома </w:t>
      </w:r>
    </w:p>
    <w:p>
      <w:pPr>
        <w:pStyle w:val="Normal"/>
        <w:rPr/>
      </w:pPr>
      <w:r>
        <w:rPr>
          <w:rFonts w:cs="Arial" w:ascii="Arial" w:hAnsi="Arial"/>
        </w:rPr>
        <w:t xml:space="preserve">культуры  , пострадавшей во время прохождения грозы с порывами ветра   187,2 тыс.руб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обретение нового насоса для водонапорной скважины в с.Соколиха 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орудования к насосам для водонапорных скважин в селах Соколиха 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лое Андосово Большеандосовского сельсовета                                             62,3 тыс.руб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обретение котла в котельную Мальцевского Дома культуры                       81,5 тыс.руб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09:00Z</dcterms:created>
  <dc:creator>Никифорова</dc:creator>
  <dc:description/>
  <cp:keywords/>
  <dc:language>en-US</dc:language>
  <cp:lastModifiedBy>admin</cp:lastModifiedBy>
  <cp:lastPrinted>2020-02-19T09:47:00Z</cp:lastPrinted>
  <dcterms:modified xsi:type="dcterms:W3CDTF">2020-03-25T13:20:00Z</dcterms:modified>
  <cp:revision>218</cp:revision>
  <dc:subject/>
  <dc:title>ДИНАМИКА РАСХОДОВ БЮДЖЕТА ПИЛЬНИНСКОГО РАЙОНА ЗА 2005-2006  </dc:title>
</cp:coreProperties>
</file>